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/>
      </w:pPr>
      <w:r>
        <w:rPr/>
        <w:t>SCB-3000/3001 COLOR CCD DAY/NIGHT CAMERA</w:t>
      </w:r>
    </w:p>
    <w:p>
      <w:pPr>
        <w:pStyle w:val="TextBody"/>
        <w:pBdr>
          <w:top w:val="single" w:sz="12" w:space="1" w:color="000000"/>
        </w:pBdr>
        <w:tabs>
          <w:tab w:val="clear" w:pos="720"/>
          <w:tab w:val="right" w:pos="9270" w:leader="none"/>
        </w:tabs>
        <w:bidi w:val="0"/>
        <w:ind w:left="0" w:right="0" w:hanging="0"/>
        <w:rPr/>
      </w:pPr>
      <w:r>
        <w:rPr/>
        <w:t>TECHNICAL SPECIFICATIONS</w:t>
        <w:tab/>
        <w:t>SECURITY SYSTEM</w:t>
      </w:r>
    </w:p>
    <w:p>
      <w:pPr>
        <w:pStyle w:val="TextBody"/>
        <w:bidi w:val="0"/>
        <w:ind w:left="0" w:right="0" w:hanging="0"/>
        <w:rPr/>
      </w:pPr>
      <w:r>
        <w:rPr/>
        <w:t>DIVISION – 28 ELECTRONIC SAFETY AND SECURITY</w:t>
      </w:r>
    </w:p>
    <w:p>
      <w:pPr>
        <w:pStyle w:val="TextBody"/>
        <w:bidi w:val="0"/>
        <w:ind w:left="0" w:right="0" w:hanging="0"/>
        <w:rPr/>
      </w:pPr>
      <w:r>
        <w:rPr/>
        <w:t>LEVEL 1__28 20 00 ELECTRONIC SURVEILLANCE</w:t>
      </w:r>
    </w:p>
    <w:p>
      <w:pPr>
        <w:pStyle w:val="TextBody"/>
        <w:bidi w:val="0"/>
        <w:ind w:left="0" w:right="0" w:hanging="0"/>
        <w:rPr/>
      </w:pPr>
      <w:r>
        <w:rPr/>
        <w:t>LEVEL 2__28 23 00 VIDEO SURVEILLANCE</w:t>
      </w:r>
    </w:p>
    <w:p>
      <w:pPr>
        <w:pStyle w:val="TextBody"/>
        <w:bidi w:val="0"/>
        <w:ind w:left="0" w:right="0" w:hanging="0"/>
        <w:rPr/>
      </w:pPr>
      <w:r>
        <w:rPr/>
        <w:t>LEVEL 3__28 23 29 VIDEO SURVEILLANCE REMOTE DEVICES AND SENSORS</w:t>
      </w:r>
    </w:p>
    <w:p>
      <w:pPr>
        <w:pStyle w:val="TextBody"/>
        <w:bidi w:val="0"/>
        <w:ind w:left="0"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bidi w:val="0"/>
        <w:ind w:left="0" w:right="0" w:hanging="0"/>
        <w:rPr/>
      </w:pPr>
      <w:r>
        <w:rPr/>
        <w:t>PART 2 – PRODUCTS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bidi w:val="0"/>
        <w:ind w:left="0" w:right="0" w:hanging="0"/>
        <w:rPr/>
      </w:pPr>
      <w:r>
        <w:rPr/>
        <w:t>2.01</w:t>
        <w:tab/>
        <w:t>GENERAL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All equipment and materials used shall be standard components that are regularly manufactured and used in the manufacturer’s system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All systems and components shall have been thoroughly tested and proven in actual use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All systems and components shall be provided with the availability of a toll-free (U.S. and Canada), 24-hour technical assistance program (TAP) from the manufacturer.  The TAP shall allow for immediate technical assistance for either the dealer/installer or the end user at no charge for as long as the product is installed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All systems and components shall be provided with a one-day turnaround repair express and 24-hour parts replacement. The repair and parts express shall be guaranteed by the manufacturer on warranty and nonwarranty items.</w:t>
      </w:r>
    </w:p>
    <w:p>
      <w:pPr>
        <w:pStyle w:val="TextBody"/>
        <w:bidi w:val="0"/>
        <w:ind w:left="0" w:right="0" w:hanging="0"/>
        <w:rPr/>
      </w:pPr>
      <w:r>
        <w:rPr/>
      </w:r>
    </w:p>
    <w:p>
      <w:pPr>
        <w:pStyle w:val="TextBody"/>
        <w:bidi w:val="0"/>
        <w:ind w:left="720" w:right="0" w:hanging="720"/>
        <w:rPr/>
      </w:pPr>
      <w:r>
        <w:rPr/>
        <w:t>2.02</w:t>
        <w:tab/>
        <w:t>SCB-3000/3001 COLOR CCD DAY/NIGHT CAMERA</w:t>
      </w:r>
    </w:p>
    <w:p>
      <w:pPr>
        <w:pStyle w:val="TextBodyIndent"/>
        <w:numPr>
          <w:ilvl w:val="0"/>
          <w:numId w:val="5"/>
        </w:numPr>
        <w:bidi w:val="0"/>
        <w:spacing w:lineRule="auto" w:line="276"/>
        <w:ind w:left="1080" w:right="0" w:hanging="360"/>
        <w:rPr/>
      </w:pPr>
      <w:r>
        <w:rPr/>
        <w:t>The camera shall provide 600 TV lines of high resolution video and a minimum illumination in low light performance to 0.1 Lux (F1.2, color). The camera shall provide 2D and 3D filtering noise reduction control based on the super-sensitive noise reduction technology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The camera shall provide ICR day and night functions and shall provide 128x wide dynamic range focus. The camera shall support picture in picture technology (PIP)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The camera shall support intelligent video recording based on motion detection, object tracking, fixed/moved objects, and alarm outage. The camera shall support privacy masking with a minimum of 12 programmable zones.</w:t>
      </w:r>
    </w:p>
    <w:p>
      <w:pPr>
        <w:pStyle w:val="TextBodyIndent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>The camera shall support coaxial communication for access to an on-screen programmable display. The OSD shall be available in English, French, German, Spanish, Italian, Portuguese, Chinese, Taiwanese, Japanese, Korean, Russian, Polish, Czech, Romanian, Serbian, Swedish, Danish, and Turkish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3</w:t>
        <w:tab/>
        <w:t>ELECTRICAL SPECIFICATION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A. Input Voltage</w:t>
        <w:tab/>
        <w:t>Dual 12V DC, 24V AC ± 10%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B. Power Consumption</w:t>
        <w:tab/>
        <w:t>Max. 4.0 W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4</w:t>
        <w:tab/>
        <w:t>VIDEO SPECIFICATION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A. Imaging Device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 NTSC</w:t>
        <w:tab/>
        <w:t>1/3”, 520K, CCD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1 PAL</w:t>
        <w:tab/>
        <w:t>1/3”, 612K CCD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3. SCB-3000 NTSC</w:t>
        <w:tab/>
        <w:t>1/3”, 410K, CCD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4. SCB-3000 PAL</w:t>
        <w:tab/>
        <w:t>1/3”, 470K CCD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B. Total Pixel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 NTSC</w:t>
        <w:tab/>
        <w:t>1028(H) x 508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1 PAL</w:t>
        <w:tab/>
        <w:t>1028(H) x 596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3. SCB-3000 NTSC</w:t>
        <w:tab/>
        <w:t>811(H) x 508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4. SCB-3000 PAL</w:t>
        <w:tab/>
        <w:t>795(H) x 508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C. Effective Pixel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 NTSC</w:t>
        <w:tab/>
        <w:t>976(H) x 494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1 PAL</w:t>
        <w:tab/>
        <w:t>768(H) x 494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3. SCB-3000 NTSC</w:t>
        <w:tab/>
        <w:t>976(H) x 582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4. SCB-3000 PAL</w:t>
        <w:tab/>
        <w:t>752(H) x 494(V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D. Scanning System</w:t>
        <w:tab/>
        <w:t>2:1 Interlace, Progressive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E. Synchronization</w:t>
        <w:tab/>
        <w:t>Internal, Line lock, Extern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F. Frequency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 NTSC</w:t>
        <w:tab/>
        <w:t>H: 15.734KHz, V: 59.94Hz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1 PAL</w:t>
        <w:tab/>
        <w:t>H: 15.625KHz, V: 50Hz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3. SCB-3000 NTSC</w:t>
        <w:tab/>
        <w:t>H: 15.734KHz, V: 59.94Hz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4. SCB-3000 PAL</w:t>
        <w:tab/>
        <w:t>H: 15.625KHz, V: 50Hz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 xml:space="preserve">G. Horizontal Resolution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</w:t>
        <w:tab/>
        <w:t>Color: 650 TVL, B/W: 700 TVL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0</w:t>
        <w:tab/>
        <w:t>Color: 600 TVL, B/W: 700 TVL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H. Min. Illumination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ab/>
        <w:t>1. SCB-3001</w:t>
        <w:tab/>
        <w:t xml:space="preserve">Color: 0.1 Lux (50 IRE@F1.2),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ab/>
        <w:tab/>
        <w:t>0.0002 Lux (Sens-up 2. 512x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ab/>
        <w:tab/>
        <w:t>B/W: 0.01 Lux (50 IRE@F1.2),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1080" w:right="0" w:hanging="360"/>
        <w:rPr/>
      </w:pPr>
      <w:r>
        <w:rPr/>
        <w:tab/>
        <w:tab/>
        <w:t>0.0002 Lux (Sens-up 512x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0</w:t>
        <w:tab/>
        <w:t>Color: 0.03Lux (50 IRE@F1.2),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4320" w:right="0" w:hanging="0"/>
        <w:rPr/>
      </w:pPr>
      <w:r>
        <w:rPr/>
        <w:t>0.0006 Lux (Sens-up 512x)</w:t>
        <w:br/>
        <w:t>B/W: 0.01 Lux (50 IRE@F1.2),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4320" w:right="0" w:hanging="0"/>
        <w:rPr/>
      </w:pPr>
      <w:r>
        <w:rPr/>
        <w:t>0.0002 Lux (Sens-up 512x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I. S / N (Y signal)</w:t>
        <w:tab/>
        <w:t>52dB  (Weight On, AGC OFF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J. Video Output</w:t>
        <w:tab/>
        <w:t>CVBS: 1.0 Vp-p, 75Ω composite</w:t>
      </w:r>
    </w:p>
    <w:p>
      <w:pPr>
        <w:pStyle w:val="Normal"/>
        <w:bidi w:val="0"/>
        <w:spacing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5</w:t>
        <w:tab/>
        <w:t>OPERATIONAL SPECIFICATION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A. Iris Adjustment</w:t>
        <w:tab/>
        <w:t>DC, Video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 xml:space="preserve">B. Electronic Shutter Speed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SCB-3001 NTSC</w:t>
        <w:tab/>
        <w:t>1/60 ~ 1/120k sec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SCB-3001 PAL</w:t>
        <w:tab/>
        <w:t>1/50 ~ 1/120k sec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3. SCB-3000 NTSC</w:t>
        <w:tab/>
        <w:t>1/60 ~ 1/120k sec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4. SCB-3000 PAL</w:t>
        <w:tab/>
        <w:t>1/50 ~ 1/120k sec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C. Shutter Mode</w:t>
        <w:tab/>
        <w:t>Esc, Manual, A.FLK, Extern, Fixed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D. On-Screen Display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1. NTSC</w:t>
        <w:tab/>
        <w:t xml:space="preserve">English, Korean, Japanese, Spanish, French,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ab/>
        <w:t>Portuguese, Taiwanese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>2. PAL</w:t>
        <w:tab/>
        <w:t xml:space="preserve">English, Chinese, German, Italian, French, Spanish,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ab/>
        <w:t xml:space="preserve">Russian, Polish, Czech, Romanian, Serbian, Swedish,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ab/>
        <w:t>Danish, Turkish, Portuguese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E. Gain Control</w:t>
        <w:tab/>
        <w:t>Low, High, Off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 xml:space="preserve">F. Sens-Up (Frame Integration) </w:t>
        <w:tab/>
        <w:t>Off, Auto (Selectable 2x ~ 512x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G. White Balance</w:t>
        <w:tab/>
        <w:t>ATW, Outdoor, Indoor, Manual, AWC (1,700k~11,000 K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H. Backlight Compensation</w:t>
        <w:tab/>
        <w:t>Off, User BLC, HLCc, SSDR, WDR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I. 3D Noise Filter (SSNRIII)</w:t>
        <w:tab/>
        <w:t>Off, On (Level adjustable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J. Day &amp; Night</w:t>
        <w:tab/>
        <w:t>AUTO, EXTERN, COLOR, B/W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K. Profile</w:t>
        <w:tab/>
        <w:t>BASIC, DA/NIGHT, BACKLIGHT, ITS, INDOOR, USER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L. Digital Zoom</w:t>
        <w:tab/>
        <w:t>Off, On  (x1 ~ x16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M. Sharpness</w:t>
        <w:tab/>
        <w:t>Off, On  (Level adjustable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N. Camera Title</w:t>
        <w:tab/>
        <w:t>Off, On  (Display 15 Character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O. SYNC</w:t>
        <w:tab/>
        <w:t>Int, Line-Lock, Extern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P. VPS (Virtual Progressive Scan)</w:t>
        <w:tab/>
        <w:t xml:space="preserve">Off, On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Q. Intelligence</w:t>
        <w:tab/>
        <w:t>Detection, Tracking, Fixed/Moved, Alarm Out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R. ETC</w:t>
        <w:tab/>
        <w:t>PIP, Reverse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S. Privacy Masking</w:t>
        <w:tab/>
        <w:t>Off, On (12 programmable zones/ Polygonal type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T. Digital Image Stabilizing (DIS)</w:t>
        <w:tab/>
        <w:t>Off, On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U. Coaxial Communication</w:t>
        <w:tab/>
        <w:t>Pelco Coaxitron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V. RS-485 Communication</w:t>
        <w:tab/>
        <w:t xml:space="preserve">Samsung-T, Samsung-E, Pelco-D, Pelco P, Bosch, 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ab/>
        <w:tab/>
        <w:t>Honeywell, Vicon, Panasonic</w:t>
      </w:r>
    </w:p>
    <w:p>
      <w:pPr>
        <w:pStyle w:val="ListParagraph"/>
        <w:tabs>
          <w:tab w:val="left" w:pos="720" w:leader="none"/>
          <w:tab w:val="left" w:pos="1080" w:leader="none"/>
        </w:tabs>
        <w:bidi w:val="0"/>
        <w:spacing w:before="0" w:after="0"/>
        <w:ind w:left="360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6</w:t>
        <w:tab/>
        <w:t>ENVIRONMENTAL SPECIFICATION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A. Operating Temperature</w:t>
        <w:tab/>
        <w:t>-10°C ~ +50°C (+14°F ~ +122°F)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B. Operating Humidity</w:t>
        <w:tab/>
        <w:t>Less than 90% RH</w:t>
      </w:r>
    </w:p>
    <w:p>
      <w:pPr>
        <w:pStyle w:val="ListParagraph"/>
        <w:tabs>
          <w:tab w:val="clear" w:pos="720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360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2.07</w:t>
        <w:tab/>
        <w:t>MECHANICAL SPECIFICATIONS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A. Lens Mount</w:t>
        <w:tab/>
        <w:t>C, CS Mount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B. Focus Adjustment</w:t>
        <w:tab/>
        <w:t>Manual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C. Dimension</w:t>
        <w:tab/>
        <w:t>66(W) x 61(H) x 102(D)mm</w:t>
      </w:r>
    </w:p>
    <w:p>
      <w:pPr>
        <w:pStyle w:val="BodyText2"/>
        <w:numPr>
          <w:ilvl w:val="0"/>
          <w:numId w:val="2"/>
        </w:numPr>
        <w:bidi w:val="0"/>
        <w:spacing w:lineRule="auto" w:line="276"/>
        <w:ind w:left="720" w:right="0" w:hanging="0"/>
        <w:rPr/>
      </w:pPr>
      <w:r>
        <w:rPr/>
        <w:t>D. Weight</w:t>
        <w:tab/>
        <w:t xml:space="preserve">310 g </w:t>
      </w:r>
    </w:p>
    <w:p>
      <w:pPr>
        <w:pStyle w:val="Normal"/>
        <w:bidi w:val="0"/>
        <w:spacing w:before="0" w:after="0"/>
        <w:ind w:left="360" w:right="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before="0" w:after="0"/>
        <w:ind w:left="360" w:right="0" w:hanging="360"/>
        <w:rPr/>
      </w:pPr>
      <w:r>
        <w:rPr>
          <w:rFonts w:cs="Arial" w:ascii="Arial" w:hAnsi="Arial"/>
          <w:b/>
          <w:sz w:val="20"/>
          <w:szCs w:val="20"/>
        </w:rPr>
        <w:t>2.08</w:t>
        <w:tab/>
        <w:t>WARRANTY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1800" w:leader="none"/>
        </w:tabs>
        <w:bidi w:val="0"/>
        <w:spacing w:before="0" w:after="0"/>
        <w:ind w:left="3600" w:right="0" w:hanging="2880"/>
        <w:contextualSpacing/>
        <w:rPr/>
      </w:pPr>
      <w:r>
        <w:rPr>
          <w:rFonts w:cs="Arial" w:ascii="Arial" w:hAnsi="Arial"/>
          <w:sz w:val="20"/>
          <w:szCs w:val="20"/>
        </w:rPr>
        <w:t>Three years, parts and labor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SCB-3000/3001 AE 20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ind w:left="0" w:right="0" w:hanging="0"/>
      <w:rPr/>
    </w:pPr>
    <w:r>
      <w:rPr/>
      <w:t xml:space="preserve">Page </w:t>
    </w: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3</w:t>
    </w:r>
    <w:r>
      <w:rPr>
        <w:rStyle w:val="Pagenumber"/>
        <w:lang w:val="en-US" w:eastAsia="en-US" w:bidi="ar-SA"/>
      </w:rPr>
      <w:fldChar w:fldCharType="end"/>
    </w:r>
    <w:r>
      <w:rPr/>
      <w:t xml:space="preserve">  SCB-3000/3001 COLOR CCD DAY/NIGHT CAMERA</w:t>
      <w:tab/>
    </w:r>
  </w:p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z w:val="20"/>
      <w:szCs w:val="20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DefaultParagraphFont"/>
    <w:qFormat/>
    <w:rPr>
      <w:rFonts w:ascii="Arial" w:hAnsi="Arial" w:cs="Arial"/>
      <w:sz w:val="20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ar-SA"/>
    </w:rPr>
  </w:style>
  <w:style w:type="paragraph" w:styleId="TextBodyIndent">
    <w:name w:val="Body Text Indent"/>
    <w:basedOn w:val="TextBody"/>
    <w:pPr>
      <w:numPr>
        <w:ilvl w:val="0"/>
        <w:numId w:val="2"/>
      </w:numPr>
      <w:ind w:left="1080" w:hanging="3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>
      <w:spacing w:lineRule="auto" w:line="240"/>
    </w:pPr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TextBodyIndent"/>
    <w:qFormat/>
    <w:pPr>
      <w:tabs>
        <w:tab w:val="clear" w:pos="720"/>
        <w:tab w:val="left" w:pos="1080" w:leader="none"/>
        <w:tab w:val="left" w:pos="4320" w:leader="none"/>
      </w:tabs>
      <w:spacing w:before="0" w:after="0"/>
      <w:ind w:left="720" w:hanging="3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3</Words>
  <Characters>5137</Characters>
  <CharactersWithSpaces>4344</CharactersWithSpaces>
  <Company>Blue Ribbon Writi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6:15:00Z</dcterms:created>
  <dc:creator>DDK</dc:creator>
  <dc:description/>
  <dc:language>en-US</dc:language>
  <cp:lastModifiedBy/>
  <dcterms:modified xsi:type="dcterms:W3CDTF">2010-12-30T16:15:00Z</dcterms:modified>
  <cp:revision>3</cp:revision>
  <dc:subject/>
  <dc:title>Samsung A&amp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indsay Gower</vt:lpwstr>
  </property>
</Properties>
</file>